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4743513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539511227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221383274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650956173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743992422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86092367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693616634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344532343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88260672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53099503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17689436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34661387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456579248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530210802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12959036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041934609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89782253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95023880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82923188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394442424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75413687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30245253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4228553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169343480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846669138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82743358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769523917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750105036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717993744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84534473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73751142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07853286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843230291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31900243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92492633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5356815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39763668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60348148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15232892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53560782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015630494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21580234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091989324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6960691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70466140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032444929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69576748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998318215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61333580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60059264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291694268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83292187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456071136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01263415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14740668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951656009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54096496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70173541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41666555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412152346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591389785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64596850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27267609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73909008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37848650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75797785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3961049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0790417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732625719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352868571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955732730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33801256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576491919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45060679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2131859781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27115721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4425395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733931766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7890260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796456678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05708086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7976105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22044407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25656072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110271398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321602078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297683435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24758818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160310386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5461035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541019646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98971239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789944128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736565852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85076676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093206380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645199015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210176579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303426074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794112968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93650430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79099765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335973608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44160200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511388170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80411645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362341670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823139043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914211125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73354229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497108749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082360171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131081997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293561177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920067631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45003960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2088385911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9281327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69151313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539862604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265079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489824805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879215747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924472328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87774947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494528366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89098983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34347227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49307343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93725998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486040487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82980748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83600908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810276221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96849074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61579170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53148366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15731782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99211896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132161823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770838314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327956611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21083114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0640738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74320406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38290327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39991397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733337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592119356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31327517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60313793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3308716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6419294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020941493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54836508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69774432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247351562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400398177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223735475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06103915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48336039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103454371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3241314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09952289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666348192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85389452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80806569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236805210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65854341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63780782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24093708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45645139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45865532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057117591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94659163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3956523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201259868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30506619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084168330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001021991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408811878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864324277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81269688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01086345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641131521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528037316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28885296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78420109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9999884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184634093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655750391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277882127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1182710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7905873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095483724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555607858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025604999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71036759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59610246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759635916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598634066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6890428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20913090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774337644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97210843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981215113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619587808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675654471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443964001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06862344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693977150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2926203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5491833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31377048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83825798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31112095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634492724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273675283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047210128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062971470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38440266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663893770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73718317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45493178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12326216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135974956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832445183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21589654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50712584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37146423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84614952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81391405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9774535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9277263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43822249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58024613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33635794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3625694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294483896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93233356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13363200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885919928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144038825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76613572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52435289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5513466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87489544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20391580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91825060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558850681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915121690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40737351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361212974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493208693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73027821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232846645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2873474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5616397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927775654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19472318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841144823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443941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95463655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23341346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68015864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06205209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35103759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142532036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24148668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697305198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64461102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73682356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986874059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37742490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017092025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9520383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25250034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06849290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711707424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34284080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71651512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532714923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22375613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23437011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465232377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346844558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990337776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257484279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128095902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0752670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31501634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6013509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136744544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533926800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238295735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5885936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57246141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23771407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28745121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768772679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60592396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69666045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957682908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250284798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49810079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56786032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956519762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518043841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42695692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683455521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007036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26418851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09600152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440795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211720797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61234432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6258759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523217957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948988660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656192368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681045750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195614490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39533279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27252262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990790084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61726012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469916069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1848836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39842023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590815410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836737136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643854643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356866338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214350837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38524249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787511309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596736491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89227598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81036716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92015903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22871614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01577943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68333515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566218177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216990381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876995817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790726021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8858229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043854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927565150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601626903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57579846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748498898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418920034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6283850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476160407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197255696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057994525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12379249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32890268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66296240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66379617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69616890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031355709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450148177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95460614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2733371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9808591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4045093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0952805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37528098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7215527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78667563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68545171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6305122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99169145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83054540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654658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363370342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998897381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84668728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3514892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065459548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524210621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7321391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58105455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457004999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50633621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455063645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60617930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54870647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96423184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559586597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31040276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94898310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800347169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22140239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82265150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98558773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339506463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010622853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74422536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057820556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218022766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84963476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26306192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3477397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011791647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9832285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45395724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219957288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22090800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423902156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663751857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8063347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43093480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25137749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720214518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343966486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7540146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901596047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69935072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21238800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804571063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83879887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573385486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98038822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59129892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168743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845509779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996941683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09213153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550001360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05919563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05912917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8359132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27772488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36914423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24755138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50273326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1221790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69649748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3532020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44376164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768874291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3020625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44558961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48759515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293940894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527370054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47362406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23643913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652034388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402395580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70146339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209744234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44667404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2100871803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790706406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81567192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98325626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2044776049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6877102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21370964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67701748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625894590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37536934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890325875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36766007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886382811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633299548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1080883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710095669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00305651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62033720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2017420267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12356827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46755774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64230874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774556604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725214884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853015010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722669416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558836899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229568971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8186271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62748288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69572458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77020593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24081011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369521780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49831934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51937034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53781662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267153259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471261138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036572831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910337039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6583974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89681940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03132557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527441969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04142465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52140354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00241122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58522170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090873909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691652829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45385247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97368472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06236822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63841407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79417229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013047120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79419316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25651304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73432182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83414605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46748774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9974113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666341383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22540312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2644190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1451432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08620041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427488036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78700428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9887204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188604608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049312864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653752940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2142815703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48708995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85088546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0548798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987140297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202063143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554049985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939422402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38992384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506586291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681438154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61879887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23107307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772055905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2400487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54431211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69057902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898017649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577151167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215924075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912868058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17544584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345147145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